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к решению Благовещенск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городской Думы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ормативы отчислений в городской бюджет для муниципальных   предприятий города Благовещенска от прибыли, остающейся после уплаты налогов и иных обязательных платежей, по итогам деяте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019 – 2021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1843"/>
        <w:gridCol w:w="1843"/>
      </w:tblGrid>
      <w:tr>
        <w:trPr>
          <w:trHeight w:val="180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 пред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рмативы отчислений от прибыли в городской бюджет в 2020 году, 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рмативы отчислений от прибыли в городской бюджет в 2021 году, 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рмативы отчислений от прибыли в городской бюджет в 2022 году, 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Автоколонна 1275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Муниципальный центр международного сотрудниче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Городской сервисно-торговый комплек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Банно-прачечные услуг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Городской парк культуры и отдых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П «Комбинат школьного пит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7:16:00Z</dcterms:created>
  <dc:creator>Миронюк</dc:creator>
  <dc:description/>
  <cp:keywords/>
  <dc:language>en-US</dc:language>
  <cp:lastModifiedBy>Хода</cp:lastModifiedBy>
  <cp:lastPrinted>2019-10-16T17:01:00Z</cp:lastPrinted>
  <dcterms:modified xsi:type="dcterms:W3CDTF">2019-10-16T08:08:00Z</dcterms:modified>
  <cp:revision>52</cp:revision>
  <dc:subject/>
  <dc:title>                                                                                                         Приложение № </dc:title>
</cp:coreProperties>
</file>